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term 3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w:t>
        <w:tab/>
        <w:t>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w:t>
        <w:tab/>
        <w:t>Jens Schwei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w:t>
        <w:tab/>
        <w:t>Jens Schwei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2018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omas Dickey &lt;dickey@invisible-island.net&gt; --&gt; component type="desktop"&gt; id&gt;xterm.desktop&lt;/id&gt; metadata_license&gt;CC-BY-3.0&lt;/metadata_license&gt; project_license&gt;X11&lt;/project_license&gt; name&gt;XTerm&lt;/name&gt; summary&gt;Terminal emulator for the X Window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2018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2016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2018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2013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rande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2017 by Thomas E. Dickey Markus Kuhn -- 2007-05-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2009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11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Steve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2013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rande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2,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2010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4,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4,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2015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2010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2011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Steve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odd Lar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Steve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200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Jason Bacon &lt;acadix@execp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2018 by Thomas E. Dickey dnl dnl All Rights Reserved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sublicense, and/or sell copies of the Software, and to dnl permit persons to whom the Software is furnished to do so, subject to dnl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2018 by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2014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2012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1,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 EOF exit 0 fi exec 5&gt;config.log cat &gt;&amp;amp;5 &lt;&lt;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by X Consortium br See IR X (__miscmansuffix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uliusz Chroboczek</w:t>
      </w:r>
    </w:p>
    <w:p>
      <w:pPr>
        <w:pStyle w:val="Normal"/>
        <w:spacing w:lineRule="exact" w:line="420"/>
        <w:rPr/>
      </w:pPr>
      <w:r>
        <w:rPr>
          <w:rFonts w:cs="Arial" w:ascii="Arial" w:hAnsi="Arial"/>
          <w:color w:val="000000"/>
          <w:sz w:val="20"/>
          <w:szCs w:val="20"/>
          <w:shd w:fill="FFFFFF" w:val="clear"/>
        </w:rPr>
        <w:t>Copyright (C) 1994 X Consortium</w:t>
      </w: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